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.01.2026 г.                                                                                                       № 32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, от 07.10.2025 № 579, от 30.12.2025 № 815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104 957 700,39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 725 317,25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 888 666,26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104 957 700,39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 725 317,25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 888 666,26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46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1277"/>
        <w:gridCol w:w="1276"/>
        <w:gridCol w:w="1431"/>
        <w:gridCol w:w="1135"/>
        <w:gridCol w:w="1037"/>
        <w:gridCol w:w="1106"/>
        <w:gridCol w:w="1037"/>
        <w:gridCol w:w="1051"/>
        <w:gridCol w:w="1037"/>
        <w:gridCol w:w="3869"/>
      </w:tblGrid>
      <w:tr>
        <w:trPr>
          <w:trHeight w:val="264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 23.01.2026 г. № 32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163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9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лей</w:t>
            </w:r>
          </w:p>
        </w:tc>
      </w:tr>
      <w:tr>
        <w:trPr>
          <w:trHeight w:val="552" w:hRule="atLeas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 фактического объема налоговых и неналоговых доходов за отчетный период от первоначального пла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сходов бюджета района, формируемых в рамках муниципальных программ Трубче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98 345,78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98 345,78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2 7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сходов бюджета района, формируемых в рамках муниципальных программ Трубче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76 654,61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59 354,61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2 7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75 000,39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957 700,39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25 3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88 666,26</w:t>
            </w:r>
          </w:p>
        </w:tc>
        <w:tc>
          <w:tcPr>
            <w:tcW w:w="3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6-01-21T16:20:00Z</cp:lastPrinted>
  <dcterms:modified xsi:type="dcterms:W3CDTF">2026-01-29T13:50:00Z</dcterms:modified>
  <cp:revision>135</cp:revision>
  <dc:subject/>
  <dc:title>РОССИЙСКАЯ ФЕДЕРАЦИЯ</dc:title>
</cp:coreProperties>
</file>